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December 13,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OUNCIL</w:t>
      </w:r>
      <w:r>
        <w:rPr>
          <w:sz w:val="32"/>
          <w:szCs w:val="32"/>
        </w:rPr>
        <w:t xml:space="preserve"> PERSONS REQUEST FOR DISCUSSION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</w:rPr>
        <w:t>Councilman Brown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</w:rPr>
        <w:t>SID Employment Issu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ouncilman Medina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llection of business garbag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>cc</w:t>
      </w:r>
      <w:r>
        <w:rPr>
          <w:sz w:val="22"/>
          <w:szCs w:val="22"/>
        </w:rPr>
        <w:t>: Mayor Derek Armste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aniel Antonelli, City Attorne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lexis Zack, Chief Finance Officer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Johnathan Parham, Provisional Chief of Poli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l MacDonald, Superintendent of Public Property and Community Servic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llan Roth, Personal Special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Frank Micucci, Supervisor, Public Work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Michael Frangella, Tax Assess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2520" w:hanging="360"/>
      </w:pPr>
      <w:rPr>
        <w:sz w:val="24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0:21:00Z</dcterms:created>
  <dc:creator>jbodek</dc:creator>
  <dc:description/>
  <cp:keywords/>
  <dc:language>en-US</dc:language>
  <cp:lastModifiedBy>Joe Bodek</cp:lastModifiedBy>
  <cp:lastPrinted>2016-09-19T13:35:00Z</cp:lastPrinted>
  <dcterms:modified xsi:type="dcterms:W3CDTF">2016-12-13T18:39:00Z</dcterms:modified>
  <cp:revision>5</cp:revision>
  <dc:subject/>
  <dc:title>COUNCIL PERSONS REQUEST FOR DISCUSSION</dc:title>
</cp:coreProperties>
</file>